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LABOUR LEGISLATION AND INDUSTRIAL RELATIONS</w:t>
        <w:tab/>
        <w:tab/>
        <w:tab/>
        <w:tab/>
        <w:tab/>
        <w:tab/>
        <w:tab/>
        <w:tab/>
        <w:tab/>
        <w:tab/>
        <w:tab/>
        <w:tab/>
        <w:tab/>
        <w:tab/>
        <w:tab/>
        <w:tab/>
        <w:tab/>
        <w:tab/>
        <w:tab/>
        <w:tab/>
        <w:tab/>
        <w:t xml:space="preserve"> </w:t>
      </w:r>
      <w:r>
        <w:rPr>
          <w:b/>
        </w:rPr>
        <w:t xml:space="preserve">Time: 3 hours </w:t>
      </w:r>
    </w:p>
    <w:p>
      <w:pPr>
        <w:pStyle w:val="Title"/>
        <w:jc w:val="left"/>
        <w:rPr>
          <w:b/>
          <w:b/>
          <w:szCs w:val="24"/>
        </w:rPr>
      </w:pPr>
      <w:r>
        <w:rPr>
          <w:b/>
          <w:szCs w:val="24"/>
        </w:rPr>
        <w:t>Subject Code: 11MS345</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sz w:val="24"/>
          <w:szCs w:val="24"/>
          <w:u w:val="single"/>
        </w:rPr>
        <w:t>Compuls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de union arrives at a settlement with the employer wherein it is agreed that all the members of the trade union renounce their right to claim minimum wages from the employee. Decide the validity of the agreement.</w:t>
      </w:r>
    </w:p>
    <w:p>
      <w:pPr>
        <w:pStyle w:val="ListParagraph"/>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me barred claim of an employee for minimum wages was admitted by authorities on reasonable grounds without giving an opportunity of hearing to the employee. Is the admission valid?</w:t>
      </w:r>
    </w:p>
    <w:p>
      <w:pPr>
        <w:pStyle w:val="ListParagraph"/>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working on a machine, a worker accidently drops a valuable testing appliance which is broken. The employer deducts the value of the appliance from the wages of the worker. Is the deduction justified?</w:t>
      </w:r>
    </w:p>
    <w:p>
      <w:pPr>
        <w:pStyle w:val="ListParagraph"/>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 factory employing 999 persons, the wage period has been fixed as one week. An employee in the said factory has not been given wages till 12th March for the week ending 7th March. Is there any delay in the payment of wages?</w:t>
      </w:r>
    </w:p>
    <w:p>
      <w:pPr>
        <w:pStyle w:val="ListParagraph"/>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struction company in Pondicherry obtained a contract for the construction of a big shopping complex at Chennai. The company hired a number of persons from Chennai to carry out the work. The wages of some of these persons were not paid for two months. They approached the authorities under the Payment of Wages Act. The company contended that the claim was not maintainable. Deci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Explain the rules relating to the health of workers in Factories Act 1948.</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Discuss the rules relating to safety of work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Explain the forms of strikes in the Industrial Dispute Ac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escribe how to prevent the industrial disputes according to the Industrial Dispute Act 19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various benefits to the insured employees and their dependan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Discuss the eventualities disablement of Workmen’s Compensation Act with suitable example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Explain the salient features of Provident Fund scheme, Family Pension scheme and Deposit-Linked insurance scheme under the Employee’s Provident funds and Miscellaneous Provisions Act 1952.</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Describe about the amount of gratuity paid and its calculation. How is the gratuity calculated for disabled employees? </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Pages>
  <Words>375</Words>
  <Characters>2140</Characters>
  <CharactersWithSpaces>2510</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2T10: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